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>Name 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Chapter 53 Guided Read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interspecific interactions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interspecific competition and The Competitive Exclusion Principl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the following terms: ecological niche, fundamental niche, realized niche and resource partitioning.</w:t>
        <w:br/>
        <w:br/>
        <w:t xml:space="preserve"> 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Give an example of character displacement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and give an example of the following physiological defense adaptations.</w:t>
      </w:r>
    </w:p>
    <w:p>
      <w:pPr>
        <w:pStyle w:val="Normal"/>
        <w:numPr>
          <w:ilvl w:val="1"/>
          <w:numId w:val="1"/>
        </w:numPr>
        <w:rPr/>
      </w:pPr>
      <w:r>
        <w:rPr/>
        <w:t>Cryptic coloration</w:t>
        <w:br/>
      </w:r>
    </w:p>
    <w:p>
      <w:pPr>
        <w:pStyle w:val="Normal"/>
        <w:numPr>
          <w:ilvl w:val="1"/>
          <w:numId w:val="1"/>
        </w:numPr>
        <w:rPr/>
      </w:pPr>
      <w:r>
        <w:rPr/>
        <w:t>Aposematic coloring</w:t>
        <w:br/>
      </w:r>
    </w:p>
    <w:p>
      <w:pPr>
        <w:pStyle w:val="Normal"/>
        <w:numPr>
          <w:ilvl w:val="1"/>
          <w:numId w:val="1"/>
        </w:numPr>
        <w:rPr/>
      </w:pPr>
      <w:r>
        <w:rPr/>
        <w:t>Batesian Mimicry</w:t>
        <w:br/>
      </w:r>
    </w:p>
    <w:p>
      <w:pPr>
        <w:pStyle w:val="Normal"/>
        <w:numPr>
          <w:ilvl w:val="1"/>
          <w:numId w:val="1"/>
        </w:numPr>
        <w:rPr/>
      </w:pPr>
      <w:r>
        <w:rPr/>
        <w:t>Müllerian mimicry</w:t>
        <w:br/>
      </w:r>
    </w:p>
    <w:p>
      <w:pPr>
        <w:pStyle w:val="Normal"/>
        <w:numPr>
          <w:ilvl w:val="0"/>
          <w:numId w:val="1"/>
        </w:numPr>
        <w:rPr/>
      </w:pPr>
      <w:r>
        <w:rPr/>
        <w:t>Give an example of a plant defense against herbivory.</w:t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Endoparasit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Ectoparasit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Parasitoids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and give two examples of mutualism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and give two examples of commensalism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Is the evolution of Batesian mimicry an example of coevolution, support your answer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Provide an example that correctly uses the terms species diversity, species richness and relative abundance correctly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difference between a food chain and a food web? Which provides a more “full” ecological picture and why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rite the terms and explain the two hypotheses that address the question as to why food chains are relatively short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 you characterize the dominant species? How is this different from the keystone species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mpare and contrast the bottom-up model with the top-down model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relationship between the term disturbance and the intermediate disturbance hypothesis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mpare and contrast primary and secondary succession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evapotranspiration.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Island Equilibrium Model and how does it help us better understand ecological change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the integrated hypothesis and how does it relate to the individualistic hypothesis?</w:t>
        <w:br/>
        <w:b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42:00Z</dcterms:created>
  <dc:creator>Lynn Miriello</dc:creator>
  <dc:description/>
  <cp:keywords/>
  <dc:language>en-US</dc:language>
  <cp:lastModifiedBy>Philip Vinogradov</cp:lastModifiedBy>
  <cp:lastPrinted>2007-05-21T07:43:00Z</cp:lastPrinted>
  <dcterms:modified xsi:type="dcterms:W3CDTF">2009-10-21T00:56:00Z</dcterms:modified>
  <cp:revision>3</cp:revision>
  <dc:subject/>
  <dc:title>AP Biology</dc:title>
</cp:coreProperties>
</file>